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оторый должен был состояться 31.01.2020 г. в 10-00 час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оту № 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. Пятигорск                                                                      «29» января 2020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менко В.Ф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икова А.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Искуменко В.Ф.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овикова А.Н. 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0-01-28T07:14:00Z</dcterms:modified>
  <cp:revision>59</cp:revision>
  <dc:subject/>
  <dc:title>ПРОТОКОЛ № 1</dc:title>
</cp:coreProperties>
</file>